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can you quickly calculate the following? (You can’t use your phone, iTouch, etc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uppose you are in a store and you see a shirt marked 50% off. How do you calculate the new price?</w:t>
      </w:r>
    </w:p>
    <w:p>
      <w:pPr>
        <w:pStyle w:val="ListParagraph"/>
        <w:numPr>
          <w:ilvl w:val="0"/>
          <w:numId w:val="1"/>
        </w:numPr>
        <w:rPr/>
      </w:pPr>
      <w:r>
        <w:rPr/>
        <w:t>Suppose another shirt is 75% off. How do you calculate the new price?</w:t>
      </w:r>
    </w:p>
    <w:p>
      <w:pPr>
        <w:pStyle w:val="ListParagraph"/>
        <w:numPr>
          <w:ilvl w:val="0"/>
          <w:numId w:val="1"/>
        </w:numPr>
        <w:rPr/>
      </w:pPr>
      <w:r>
        <w:rPr/>
        <w:t>You see a sign that everything in the store is 10% off. How do you calculate the new price of at item?</w:t>
      </w:r>
    </w:p>
    <w:p>
      <w:pPr>
        <w:pStyle w:val="ListParagraph"/>
        <w:numPr>
          <w:ilvl w:val="0"/>
          <w:numId w:val="1"/>
        </w:numPr>
        <w:rPr/>
      </w:pPr>
      <w:r>
        <w:rPr/>
        <w:t>How do you figure out a 15% tip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Do not work on the following page until I tell you so.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Percent Questions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You may use a calculator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Suppose a shirt is originally $35 but it’s now 40% off. What is the new price (before tax)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You ate at Olive Garden and the bill was $41.00. If you want to tip 15%, how much money should you leave for a tip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A real estate agent works on a commission of 6 1/2%.  If the agent sold a home for $149,000, what was the amount of the commission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4. Gary bought a new radio for $33.00. The sales tax was 7%. What was the total price Gary paid for the radio including tax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5. You see a shirt that is originally $30 marked 20% off. The sales tax is 6%. Do you want the store to take the 20% off first and then add the tax or add the tax and take the discount? Does it even matt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58:00Z</dcterms:created>
  <dc:creator>Robert Rhinehart</dc:creator>
  <dc:description/>
  <cp:keywords/>
  <dc:language>en-US</dc:language>
  <cp:lastModifiedBy>vmadmin</cp:lastModifiedBy>
  <dcterms:modified xsi:type="dcterms:W3CDTF">2010-09-13T21:05:00Z</dcterms:modified>
  <cp:revision>4</cp:revision>
  <dc:subject/>
  <dc:title>Percent Questions:</dc:title>
</cp:coreProperties>
</file>